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. Save and receive e-m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end and receive/locate e-mail attachmen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Use spell check to correct spelling erro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Save/delete files on an external storage device (CD, thumb drive, etc.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Scan for viruses using virus scanning softw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Create a folder/sub-directo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Use WinZip (or similar software) to compress/decompress fi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Search for information on the Internet using search engin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Create a bookmark or favorite to locate a specific Web s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Save an image from the We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Format a Word document using columns or tab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Copy/cut and paste information between progra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Manipulate multiple windows/programs simultaneous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. Sort data in a spreadsh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Create a chart in a spreadsh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Insert a table and/or chart from Excel to a Word docu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. Download applications/plug-ins from the Intern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Install software and/or plug-ins on a compu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. Create a PowerPoint presentation with graphic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. Create a Web page using HTML or a page generator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21. Add sound and/or video to a presentati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20:00Z</dcterms:created>
  <dc:creator>Valued Packard Bell Customer</dc:creator>
  <dc:description/>
  <cp:keywords/>
  <dc:language>en-US</dc:language>
  <cp:lastModifiedBy>Valued Packard Bell Customer</cp:lastModifiedBy>
  <dcterms:modified xsi:type="dcterms:W3CDTF">2010-10-11T13:57:00Z</dcterms:modified>
  <cp:revision>1</cp:revision>
  <dc:subject/>
  <dc:title/>
</cp:coreProperties>
</file>